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1 do Zaproszenia</w:t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Wzór formularza ofertowego</w:t>
      </w:r>
    </w:p>
    <w:p>
      <w:pPr>
        <w:pStyle w:val="Redniasiatka21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Znak postępowania: </w:t>
      </w:r>
      <w:r>
        <w:rPr>
          <w:rFonts w:cs="Calibri" w:ascii="Calibri" w:hAnsi="Calibri"/>
          <w:b/>
          <w:sz w:val="20"/>
          <w:szCs w:val="20"/>
        </w:rPr>
        <w:t>DA.252.6.2025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</w:rPr>
        <w:t>Samodzielny Publiczny  Zakład Opieki Zdrowotnej Gruźlicy i Chorób Płuc w Adampolu</w:t>
      </w:r>
      <w:r>
        <w:rPr>
          <w:sz w:val="20"/>
          <w:szCs w:val="20"/>
        </w:rPr>
        <w:t>, Adampol 37, 22-200 Włodaw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NIP 5651337631, REGON 11019741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(82) 591328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sz w:val="20"/>
            <w:szCs w:val="20"/>
          </w:rPr>
          <w:t>info@spzozadampol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strony internetowej Zamawiającego: www.spozoadampol.pl, spzozadampol.bip.lubelskie.pl adres strony internetowej prowadzonego postępowania:  </w:t>
      </w:r>
      <w:hyperlink r:id="rId3">
        <w:r>
          <w:rPr>
            <w:rStyle w:val="InternetLink"/>
            <w:sz w:val="20"/>
            <w:szCs w:val="20"/>
          </w:rPr>
          <w:t>www.e-propublico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3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</w:rPr>
              <w:t>.....……………...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Nazwa </w:t>
            </w:r>
            <w:r>
              <w:rPr>
                <w:sz w:val="20"/>
                <w:szCs w:val="20"/>
              </w:rPr>
              <w:t>albo imię i nazwisko</w:t>
            </w:r>
            <w:r>
              <w:rPr>
                <w:iCs/>
                <w:sz w:val="20"/>
                <w:szCs w:val="20"/>
              </w:rPr>
              <w:t xml:space="preserve"> Wykonawcy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………………………………………………</w:t>
            </w:r>
            <w:r>
              <w:rPr>
                <w:iCs/>
                <w:sz w:val="20"/>
                <w:szCs w:val="20"/>
              </w:rPr>
              <w:t>..……………………………………………………………... …………………………………………………………………………………………….....….…………..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Siedziba albo miejsce zamieszkania i adres Wykonawcy: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i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</w:t>
            </w:r>
            <w:r>
              <w:rPr>
                <w:iCs/>
                <w:sz w:val="20"/>
                <w:szCs w:val="20"/>
                <w:lang w:val="de-DE"/>
              </w:rPr>
              <w:t>.. …………………………………………………………………………………………….....….…………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NIP</w:t>
            </w:r>
            <w:r>
              <w:rPr>
                <w:iCs/>
                <w:sz w:val="20"/>
                <w:szCs w:val="20"/>
                <w:lang w:val="de-DE"/>
              </w:rPr>
              <w:t xml:space="preserve"> …………………………………..……..……… </w:t>
            </w:r>
            <w:r>
              <w:rPr>
                <w:b/>
                <w:iCs/>
                <w:sz w:val="20"/>
                <w:szCs w:val="20"/>
                <w:lang w:val="de-DE"/>
              </w:rPr>
              <w:t>REGON</w:t>
            </w:r>
            <w:r>
              <w:rPr>
                <w:iCs/>
                <w:sz w:val="20"/>
                <w:szCs w:val="20"/>
                <w:lang w:val="de-DE"/>
              </w:rPr>
              <w:t>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  <w:p>
            <w:pPr>
              <w:pStyle w:val="Akapitzlist"/>
              <w:widowControl w:val="false"/>
              <w:numPr>
                <w:ilvl w:val="2"/>
                <w:numId w:val="4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 xml:space="preserve">Adres </w:t>
            </w:r>
            <w:r>
              <w:rPr>
                <w:b/>
                <w:sz w:val="20"/>
                <w:szCs w:val="20"/>
                <w:lang w:val="de-DE"/>
              </w:rPr>
              <w:t xml:space="preserve">e-mail: </w:t>
            </w:r>
            <w:r>
              <w:rPr>
                <w:bCs/>
                <w:sz w:val="20"/>
                <w:szCs w:val="20"/>
                <w:lang w:val="de-DE"/>
              </w:rPr>
              <w:t>…….………………………….…..………………….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lineRule="auto" w:line="240" w:before="0" w:after="0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51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. OFEROWANY PRZEDMIOT ZAMÓWIENI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„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Remont schodów zewnętrznych głównego wejścia do Pałacu Zamoyskich                                  w Adampolu będący obecnie siedzibą SP ZOZ Gruźlicy i Chorób Płuc w Adampolu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single"/>
              </w:rPr>
              <w:t>”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,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alizowane w ramach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ządowego Funduszu Polski Ład: Rządowy Program Odbudowy Zabytków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1. Oferuję/oferujemy*</w:t>
            </w:r>
            <w:r>
              <w:rPr>
                <w:iCs/>
                <w:sz w:val="20"/>
                <w:szCs w:val="20"/>
              </w:rPr>
              <w:t xml:space="preserve"> wykonanie </w:t>
            </w:r>
            <w:r>
              <w:rPr>
                <w:bCs/>
                <w:iCs/>
                <w:sz w:val="20"/>
                <w:szCs w:val="20"/>
              </w:rPr>
              <w:t xml:space="preserve">zamówienia </w:t>
            </w:r>
            <w:r>
              <w:rPr>
                <w:iCs/>
                <w:sz w:val="20"/>
                <w:szCs w:val="20"/>
              </w:rPr>
              <w:t xml:space="preserve">zgodnie </w:t>
            </w:r>
            <w:r>
              <w:rPr>
                <w:bCs/>
                <w:iCs/>
                <w:sz w:val="20"/>
                <w:szCs w:val="20"/>
              </w:rPr>
              <w:t xml:space="preserve"> opisem przedmiotu zamówienia zawartym w Zaproszeniu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 procentowa: ............... %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0" w:right="0" w:hanging="0"/>
              <w:contextualSpacing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brutto ..................................... z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słownie brutto: …………….................... z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netto................................................... z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podatek VAT ……… %, ............... zł</w:t>
            </w:r>
          </w:p>
          <w:p>
            <w:pPr>
              <w:pStyle w:val="FR1"/>
              <w:snapToGrid w:val="false"/>
              <w:spacing w:before="0" w:after="0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D. OŚWIADCZENIA DOTYCZĄCE POSTANOWIEŃ ZAPROSZENIA DO SKŁANIA OFERT</w:t>
            </w:r>
          </w:p>
          <w:p>
            <w:pPr>
              <w:pStyle w:val="Bezodstpw"/>
              <w:widowControl w:val="false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 xml:space="preserve">Zobowiązujemy się dotrzymać wskazanego terminu realizacji zamówienia:  </w:t>
            </w:r>
            <w:r>
              <w:rPr>
                <w:rFonts w:cs="Calibri" w:ascii="Calibri" w:hAnsi="Calibri"/>
                <w:sz w:val="20"/>
                <w:lang w:eastAsia="zh-CN"/>
              </w:rPr>
              <w:t xml:space="preserve">do dnia 17 listopada 2025 r. </w:t>
            </w:r>
          </w:p>
          <w:p>
            <w:pPr>
              <w:pStyle w:val="Bezodstpw"/>
              <w:widowControl w:val="false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 xml:space="preserve">Zobowiązujemy się udzielić 60 miesięcznej </w:t>
            </w:r>
            <w:r>
              <w:rPr>
                <w:rFonts w:cs="Calibri" w:ascii="Calibri" w:hAnsi="Calibri"/>
                <w:b/>
                <w:bCs/>
                <w:sz w:val="20"/>
                <w:lang w:eastAsia="zh-CN"/>
              </w:rPr>
              <w:t>gwarancji jakości na wykonane roboty budowlane oraz dostarczone i wbudowane materiały licząc  od daty końcowego odbioru robót budowlanych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/y, że zapoznałem/liśmy się z wymaganiami Zamawiającego, dotyczącymi przedmiotu zamówienia zamieszczonymi w  Zaproszeniu wraz z załącznikami i nie wnoszę/wnosimy do nich żadnych zastrzeżeń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Oświadczam/y, że uważam/y się za związanych niniejszą ofertą przez okres wskazany w Zaproszeniu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.</w:t>
            </w:r>
            <w:r>
              <w:rPr>
                <w:sz w:val="20"/>
                <w:szCs w:val="20"/>
              </w:rPr>
              <w:t xml:space="preserve">Oświadczam/y, że zrealizuję/emy zamówienie zgodnie z Zaproszeniem i Projektem umowy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. Oświadczam/y, że akceptuję/emy</w:t>
            </w:r>
            <w:r>
              <w:rPr>
                <w:b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arunki korzystania  z Platformy określone w Regulaminie zamieszczonym na stronie internetowej https://e-propublico.pl oraz uznaje go za wiążący.</w:t>
            </w:r>
          </w:p>
          <w:p>
            <w:pPr>
              <w:pStyle w:val="Bezodstpw"/>
              <w:widowControl w:val="false"/>
              <w:ind w:left="180" w:hanging="180"/>
              <w:rPr/>
            </w:pPr>
            <w:r>
              <w:rPr>
                <w:rFonts w:cs="Calibri" w:ascii="Calibri" w:hAnsi="Calibri"/>
                <w:b/>
                <w:sz w:val="20"/>
              </w:rPr>
              <w:t>8. 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9. </w:t>
            </w:r>
            <w:r>
              <w:rPr>
                <w:iCs/>
                <w:sz w:val="20"/>
                <w:szCs w:val="20"/>
              </w:rPr>
              <w:t>Składając niniejszą ofertę informuję, że wybór oferty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78360839"/>
            <w:bookmarkStart w:id="1" w:name="__Fieldmark__0_277836083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2" w:name="__Fieldmark__279_3098712145"/>
            <w:bookmarkStart w:id="3" w:name="__Fieldmark__121_3438728706"/>
            <w:bookmarkStart w:id="4" w:name="__Fieldmark__682_75626632"/>
            <w:bookmarkStart w:id="5" w:name="__Fieldmark__124_3690078940"/>
            <w:bookmarkStart w:id="6" w:name="__Fieldmark__172_374595452"/>
            <w:bookmarkStart w:id="7" w:name="__Fieldmark__609_1405005733"/>
            <w:bookmarkStart w:id="8" w:name="__Fieldmark__7495_3419668819"/>
            <w:bookmarkStart w:id="9" w:name="__Fieldmark__184_316734986"/>
            <w:bookmarkStart w:id="10" w:name="__Fieldmark__306_3267961429"/>
            <w:bookmarkStart w:id="11" w:name="__Fieldmark__161_3665449962"/>
            <w:bookmarkStart w:id="12" w:name="__Fieldmark__161_1988937777"/>
            <w:bookmarkStart w:id="13" w:name="__Fieldmark__2894_1882621599"/>
            <w:bookmarkStart w:id="14" w:name="__Fieldmark__1915_374595452"/>
            <w:bookmarkStart w:id="15" w:name="__Fieldmark__119_336510283"/>
            <w:bookmarkStart w:id="16" w:name="__Fieldmark__128_345319389"/>
            <w:bookmarkStart w:id="17" w:name="__Fieldmark__1566_273330538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nie będzie </w:t>
            </w:r>
            <w:r>
              <w:rPr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iCs/>
                <w:sz w:val="20"/>
                <w:szCs w:val="20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_2778360839"/>
            <w:bookmarkStart w:id="19" w:name="__Fieldmark__1_277836083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20" w:name="__Fieldmark__332_3098712145"/>
            <w:bookmarkStart w:id="21" w:name="__Fieldmark__168_3438728706"/>
            <w:bookmarkStart w:id="22" w:name="__Fieldmark__723_75626632"/>
            <w:bookmarkStart w:id="23" w:name="__Fieldmark__159_3690078940"/>
            <w:bookmarkStart w:id="24" w:name="__Fieldmark__201_374595452"/>
            <w:bookmarkStart w:id="25" w:name="__Fieldmark__632_1405005733"/>
            <w:bookmarkStart w:id="26" w:name="__Fieldmark__7512_3419668819"/>
            <w:bookmarkStart w:id="27" w:name="__Fieldmark__195_316734986"/>
            <w:bookmarkStart w:id="28" w:name="__Fieldmark__313_3267961429"/>
            <w:bookmarkStart w:id="29" w:name="__Fieldmark__175_3665449962"/>
            <w:bookmarkStart w:id="30" w:name="__Fieldmark__181_1988937777"/>
            <w:bookmarkStart w:id="31" w:name="__Fieldmark__2920_1882621599"/>
            <w:bookmarkStart w:id="32" w:name="__Fieldmark__1947_374595452"/>
            <w:bookmarkStart w:id="33" w:name="__Fieldmark__157_336510283"/>
            <w:bookmarkStart w:id="34" w:name="__Fieldmark__172_345319389"/>
            <w:bookmarkStart w:id="35" w:name="__Fieldmark__1616_2733305387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będzie </w:t>
            </w:r>
            <w:r>
              <w:rPr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iCs/>
                <w:sz w:val="20"/>
                <w:szCs w:val="20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bCs/>
                <w:sz w:val="20"/>
                <w:szCs w:val="20"/>
                <w:lang w:eastAsia="pl-PL"/>
              </w:rPr>
              <w:t>.……….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eastAsia="pl-PL"/>
              </w:rPr>
              <w:t>Nazwa towaru/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bCs/>
                <w:sz w:val="20"/>
                <w:szCs w:val="20"/>
                <w:lang w:eastAsia="pl-PL"/>
              </w:rPr>
              <w:t>...…………………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pl-PL"/>
              </w:rPr>
              <w:t>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b/>
                <w:sz w:val="20"/>
              </w:rPr>
              <w:t>9.Oświadczam, że wypełniłem obowiązki informacyjne przewidziane w art. 13 lub art. 14 RODO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b/>
                <w:sz w:val="20"/>
              </w:rPr>
              <w:footnoteReference w:id="2"/>
            </w:r>
            <w:r>
              <w:rPr>
                <w:rFonts w:cs="Calibri" w:ascii="Calibri" w:hAnsi="Calibri"/>
                <w:b/>
                <w:sz w:val="20"/>
              </w:rPr>
              <w:t xml:space="preserve"> wobec osób fizycznych, od których dane osobowe bezpośrednio lub pośrednio pozyskałem w celu ubiegania się </w:t>
              <w:br/>
              <w:t>o udzielenie zamówienia publicznego w niniejszym postępowaniu*</w:t>
            </w:r>
          </w:p>
          <w:p>
            <w:pPr>
              <w:pStyle w:val="NormalnyWeb"/>
              <w:widowControl w:val="false"/>
              <w:spacing w:before="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widowControl w:val="false"/>
              <w:spacing w:before="0" w:after="0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sz w:val="20"/>
                <w:szCs w:val="20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838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F. SPIS TREŚC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>
          <w:trHeight w:val="5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 …………………</w:t>
      </w:r>
      <w:r>
        <w:rPr>
          <w:color w:val="FFFFFF"/>
          <w:sz w:val="20"/>
          <w:szCs w:val="20"/>
        </w:rPr>
        <w:t xml:space="preserve">.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color w:val="FFFFFF"/>
          <w:sz w:val="20"/>
          <w:szCs w:val="20"/>
        </w:rPr>
        <w:tab/>
      </w:r>
      <w:r>
        <w:rPr>
          <w:rFonts w:cs="Arial" w:ascii="Arial" w:hAnsi="Arial"/>
          <w:color w:val="FFFFFF"/>
        </w:rPr>
        <w:t xml:space="preserve">                      </w:t>
        <w:tab/>
        <w:t>…</w:t>
      </w:r>
      <w:r>
        <w:rPr>
          <w:rFonts w:cs="Arial" w:ascii="Arial" w:hAnsi="Arial"/>
        </w:rPr>
        <w:t xml:space="preserve"> …………………………….………………….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podpis osoby uprawnionej do składania oświadczeń woli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w imieniu Wykonawcy - elektroniczny)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16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2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b/>
        <w:b/>
        <w:i/>
        <w:i/>
        <w:iCs/>
        <w:sz w:val="18"/>
        <w:szCs w:val="18"/>
        <w:lang w:eastAsia="pl-PL"/>
      </w:rPr>
    </w:pPr>
    <w:r>
      <w:rPr>
        <w:b/>
        <w:i/>
        <w:iCs/>
        <w:sz w:val="18"/>
        <w:szCs w:val="18"/>
        <w:lang w:eastAsia="pl-PL"/>
      </w:rPr>
      <w:t>„</w:t>
    </w:r>
    <w:r>
      <w:rPr>
        <w:b/>
        <w:i/>
        <w:iCs/>
        <w:sz w:val="18"/>
        <w:szCs w:val="18"/>
        <w:lang w:eastAsia="pl-PL"/>
      </w:rPr>
      <w:t>Remont schodów zewnętrznych głównego wejścia do Pałacu Zamoyskich w Adampolu będący obecnie siedzibą SP ZOZ Gruźlicy i Chorób Płuc w Adampolu”</w:t>
    </w:r>
  </w:p>
  <w:p>
    <w:pPr>
      <w:pStyle w:val="Header"/>
      <w:rPr>
        <w:b/>
        <w:b/>
        <w:i/>
        <w:i/>
        <w:iCs/>
        <w:sz w:val="18"/>
        <w:szCs w:val="18"/>
        <w:lang w:val="en-US" w:eastAsia="en-US"/>
      </w:rPr>
    </w:pPr>
    <w:r>
      <w:rPr>
        <w:b/>
        <w:i/>
        <w:iCs/>
        <w:sz w:val="18"/>
        <w:szCs w:val="1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4556760</wp:posOffset>
              </wp:positionH>
              <wp:positionV relativeFrom="page">
                <wp:posOffset>179705</wp:posOffset>
              </wp:positionV>
              <wp:extent cx="2547620" cy="792480"/>
              <wp:effectExtent l="0" t="0" r="0" b="0"/>
              <wp:wrapSquare wrapText="bothSides"/>
              <wp:docPr id="1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47720" cy="792360"/>
                        <a:chOff x="0" y="0"/>
                        <a:chExt cx="2547720" cy="792360"/>
                      </a:xfrm>
                    </wpg:grpSpPr>
                    <pic:pic xmlns:pic="http://schemas.openxmlformats.org/drawingml/2006/picture">
                      <pic:nvPicPr>
                        <pic:cNvPr id="0" name="Picture 747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1408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47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14080" y="0"/>
                          <a:ext cx="1133640" cy="79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" style="position:absolute;margin-left:358.8pt;margin-top:14.15pt;width:200.6pt;height:62.4pt" coordorigin="7176,283" coordsize="4012,12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473" stroked="f" o:allowincell="f" style="position:absolute;left:7176;top:283;width:2226;height:1247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Picture 7474" stroked="f" o:allowincell="f" style="position:absolute;left:9403;top:283;width:1784;height:1247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BezodstpwZnak">
    <w:name w:val="Bez odstępów Znak"/>
    <w:qFormat/>
    <w:rPr>
      <w:color w:val="000000"/>
      <w:sz w:val="22"/>
    </w:rPr>
  </w:style>
  <w:style w:type="character" w:styleId="Mocnewyrnione">
    <w:name w:val="Mocne wyróżnione"/>
    <w:qFormat/>
    <w:rPr>
      <w:b/>
      <w:bCs/>
    </w:rPr>
  </w:style>
  <w:style w:type="character" w:styleId="TekstprzypisudolnegoZnak1">
    <w:name w:val="Tekst przypisu dolnego Znak1"/>
    <w:qFormat/>
    <w:rPr>
      <w:rFonts w:ascii="Calibri" w:hAnsi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  <w:ind w:left="3240" w:hanging="0"/>
    </w:pPr>
    <w:rPr>
      <w:rFonts w:ascii="Arial" w:hAnsi="Arial" w:eastAsia="Arial" w:cs="Liberation Serif;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zozadampol.pl" TargetMode="External"/><Relationship Id="rId3" Type="http://schemas.openxmlformats.org/officeDocument/2006/relationships/hyperlink" Target="http://www.e-propublic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8:23:00Z</dcterms:created>
  <dc:creator>Agnieszka Drapsa</dc:creator>
  <dc:description/>
  <cp:keywords/>
  <dc:language>en-US</dc:language>
  <cp:lastModifiedBy>Grażyna Bartnik</cp:lastModifiedBy>
  <cp:lastPrinted>2023-10-09T10:45:00Z</cp:lastPrinted>
  <dcterms:modified xsi:type="dcterms:W3CDTF">2025-07-22T08:01:00Z</dcterms:modified>
  <cp:revision>4</cp:revision>
  <dc:subject/>
  <dc:title/>
</cp:coreProperties>
</file>